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6705" cy="693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9" t="9724" r="2902" b="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10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862" r="-4" b="1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27pt;margin-top:-27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poj čarou stejné listy, pokus se napsat názvy stromů k jednotlivým listům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6811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8469" r="-4" b="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6477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51pt;width:35.9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Spojte číslice a list. vybarvěte barvami podzim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667375" cy="6477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0:00Z</dcterms:created>
  <dc:creator>martinahamanova</dc:creator>
  <dc:description/>
  <cp:keywords/>
  <dc:language>en-US</dc:language>
  <cp:lastModifiedBy>Martina</cp:lastModifiedBy>
  <dcterms:modified xsi:type="dcterms:W3CDTF">2020-10-15T07:10:00Z</dcterms:modified>
  <cp:revision>2</cp:revision>
  <dc:subject/>
  <dc:title> </dc:title>
</cp:coreProperties>
</file>